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119 /202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bookmarkStart w:id="2" w:name="_Hlk119312643"/>
      <w:bookmarkEnd w:id="2"/>
      <w:r>
        <w:rPr>
          <w:rFonts w:cs="Arial" w:ascii="Arial" w:hAnsi="Arial"/>
          <w:b/>
        </w:rPr>
        <w:t>2025. szeptember 4-ei rendkívüli nyilvános ülésé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3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3"/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>Bertalan Linda önkormányzati osztályvezet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Hévíz Város alpolgármestere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240" w:after="24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59/2025. (III. 27.) határozata </w:t>
      </w:r>
    </w:p>
    <w:p>
      <w:pPr>
        <w:pStyle w:val="Bekezds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elfogadja a Nympha díszkút és a Dr. Moll Károly téri szökőkút felújítása felújítására vonatkozó műszaki tartalmat és elrendeli a beruházás megvalósítását. </w:t>
      </w:r>
    </w:p>
    <w:p>
      <w:pPr>
        <w:pStyle w:val="Bekezds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projekt megvalósítását önerőből finanszírozza, erre bruttó 5.938.000,- Ft forrást a Hévíz Város Önkormányzat 2025. évi költségvetéséről szóló 3/2025. (II. 13.) önkormányzati rendelet felhalmozási céltartalék terhére biztosítja. </w:t>
      </w:r>
    </w:p>
    <w:p>
      <w:pPr>
        <w:pStyle w:val="Bekezds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kivitelezés előkészítésére és a kapcsolódó beszerzési eljárás lefolytatására. </w:t>
      </w:r>
    </w:p>
    <w:p>
      <w:pPr>
        <w:pStyle w:val="Bekezds"/>
        <w:spacing w:before="240" w:after="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idő: azonnal és 2025. máj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szerzési eljárás lefolytatását követően az Önkormányzat a nyertes pályázó Tarr Kőfaragó Kft-vel szerződést kötött a Polgármesteri Hivatal előtti Nympha díszkút és a Dr. Moll Károly téri szökőkutak tisztítására, felújítására vonatkozóan. A kivitelezés a szerződéses határidőn belül elkészült, a műszaki átadás 2025.07.21-én megtörtént, a szökőkutak beüzemelésre kerültek.</w:t>
      </w:r>
    </w:p>
    <w:p>
      <w:pPr>
        <w:pStyle w:val="FCm"/>
        <w:spacing w:before="240" w:after="24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60/2025. (III. 27.) határozata </w:t>
      </w:r>
    </w:p>
    <w:p>
      <w:pPr>
        <w:pStyle w:val="Bekezds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Hévíz hrsz: 058 alatti külterületi út Kisfaludy utcától a 056/2 hrsz-ú útig (~700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) szilárd burkolattal történő felújítására vonatkozó műszaki tervdokumentációjának beszerzését jóváhagyja. </w:t>
      </w:r>
    </w:p>
    <w:p>
      <w:pPr>
        <w:pStyle w:val="Bekezds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tervezési feladat megvalósítását önerőből finanszírozza, erre a bruttó 3.734.000,- Ft forrást a Hévíz Város Önkormányzat 2025. évi költségvetéséről szóló 3/2025. (II. 13.) önkormányzati rendelet felhalmozási céltartalék terhére biztosítja. </w:t>
      </w:r>
    </w:p>
    <w:p>
      <w:pPr>
        <w:pStyle w:val="Bekezds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tervezési feladat előkészítésére és a kapcsolódó beszerzési eljárás lefolytatására. </w:t>
      </w:r>
    </w:p>
    <w:p>
      <w:pPr>
        <w:pStyle w:val="Bekezds"/>
        <w:spacing w:before="240" w:after="0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azonnal és 2025. június 3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szerzési eljárás lefolytatását követően az Önkormányzat a nyertes pályázó Tónus Kft-vel szerződést kötött a Hévíz, Kisfaludy utca külterületi szakaszának (hrsz: 058) felújítására vonatkozó tervezési feladatok elvégzésére vonatkozóan. Az engedélyes tervek megrendelő részére történő átadása 2025.05.14-én megtörtént, a közlekedési hatóság által lefolytatandó engedélyezési eljárás jelenleg folyamatban van.</w:t>
      </w:r>
    </w:p>
    <w:p>
      <w:pPr>
        <w:pStyle w:val="FCm"/>
        <w:spacing w:before="240" w:after="24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80/2025. (IV. 16.) határozata </w:t>
      </w:r>
    </w:p>
    <w:p>
      <w:pPr>
        <w:pStyle w:val="Bekezds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elfogadja a Hévíz 056/2 hrsz-ú önkormányzati út és a 73178 jelű közút csatlakozásának kialakítására műszaki tartalmat és elrendeli a beruházás megvalósítását. </w:t>
      </w:r>
    </w:p>
    <w:p>
      <w:pPr>
        <w:pStyle w:val="Bekezds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projekt megvalósítását önerőből finanszírozza, erre 25.000.000 forint + ÁFA forrást a Hévíz Város Önkormányzat 2025. évi költségvetéséről szóló 3/2025. (II. 13.) önkormányzati rendelet felhalmozási céltartalék terhére biztosítja. </w:t>
      </w:r>
    </w:p>
    <w:p>
      <w:pPr>
        <w:pStyle w:val="Bekezds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kivitelezés előkészítésére és a kapcsolódó beszerzési eljárás lefolytatására, a beruházás megvalósítására. </w:t>
      </w:r>
    </w:p>
    <w:p>
      <w:pPr>
        <w:pStyle w:val="Bekezds"/>
        <w:spacing w:before="240" w:after="0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azonnal és 2025. augusztus 3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szerzési eljárás lefolytatását követően az Önkormányzat a nyertes pályázó Possibuild Kft-vel szerződést kötött a Hévíz 056/2 hrsz-ú önkormányzati út és a 73178 jelű közút csatlakozásának kialakítása kivitelezési munkáira vonatkozóan. A kivitelezés szerződéses műszaki tartalma megvalósult, a műszaki átadás 2025.08.08-án megtörtént.</w:t>
      </w:r>
    </w:p>
    <w:p>
      <w:pPr>
        <w:pStyle w:val="FCm"/>
        <w:spacing w:before="240" w:after="24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 xml:space="preserve">85/2025. (IV. 28.) határozata </w:t>
      </w:r>
    </w:p>
    <w:p>
      <w:pPr>
        <w:pStyle w:val="Bekezds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ának Képviselő-testülete jóváhagyja a következő tervek elkészítését: </w:t>
      </w:r>
    </w:p>
    <w:p>
      <w:pPr>
        <w:pStyle w:val="Bekezds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zéchenyi utca Rákóczi utca csomópontban gyalogos átkelő kialakítása </w:t>
      </w:r>
      <w:r>
        <w:rPr>
          <w:rFonts w:cs="Arial" w:ascii="Arial" w:hAnsi="Arial"/>
          <w:i/>
          <w:iCs/>
          <w:sz w:val="22"/>
          <w:szCs w:val="22"/>
        </w:rPr>
        <w:t xml:space="preserve">(sürgős feladat), </w:t>
      </w:r>
    </w:p>
    <w:p>
      <w:pPr>
        <w:pStyle w:val="Bekezds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örösmarty utca teljes szakasza burkolatának felújítása két ütemben. I. ütem: Ady utca – Sugár utca közötti szakasz, II. ütem: Sugár utca – Széchenyi utca körforgalom közötti szakasz </w:t>
      </w:r>
      <w:r>
        <w:rPr>
          <w:rFonts w:cs="Arial" w:ascii="Arial" w:hAnsi="Arial"/>
          <w:i/>
          <w:iCs/>
          <w:sz w:val="22"/>
          <w:szCs w:val="22"/>
        </w:rPr>
        <w:t xml:space="preserve">(sürgős feladat), </w:t>
      </w:r>
    </w:p>
    <w:p>
      <w:pPr>
        <w:pStyle w:val="Bekezds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rínyi utca belterületi szakasza burkolatának felújítása teljes hosszban, </w:t>
      </w:r>
    </w:p>
    <w:p>
      <w:pPr>
        <w:pStyle w:val="Bekezds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bócsay utca Zrínyi utcára csatlakozó kritikus állapotú lejtős szakaszának burkolat felújítása, </w:t>
      </w:r>
    </w:p>
    <w:p>
      <w:pPr>
        <w:pStyle w:val="Bekezds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la utca forgalomtechnikai (beleértve a parkolási rend megváltozását) és burkolat felújítási terv. </w:t>
      </w:r>
    </w:p>
    <w:p>
      <w:pPr>
        <w:pStyle w:val="Bekezds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, hogy a tervezési feladatok előkészítésére, a szükséges beszerzési eljárások lefolytatására, valamint a legkedvezőbb ajánlatot adó tervezővel a szerződést megkötésére. </w:t>
      </w:r>
    </w:p>
    <w:p>
      <w:pPr>
        <w:pStyle w:val="Bekezds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tervezési feladat megvalósítását önerőből finanszírozza, erre a nettó 12.000.000,- Ft (azaz bruttó: 15.240.000,- Ft) forrást a Hévíz Város Önkormányzat 2025. évi költségvetéséről szóló 3/2025. (II. 13.) önkormányzati rendelet felhalmozási céltartalék terhére biztosítja. </w:t>
      </w:r>
    </w:p>
    <w:p>
      <w:pPr>
        <w:pStyle w:val="Bekezds"/>
        <w:spacing w:before="240" w:after="0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azonnal és 2025. június 30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nyertes pályázó Pannonway Kft.-vel szerződést kötött a határozat a) és b) pontja szerinti tervezési munkákra. Az a) pont szerinti tervezési munka és engedélyezési eljárás jelenleg folyamatban van, a b) pont szerint elkészítendő tervdokumentációk vonatkozásában az I. ütem: Ady utca – Sugár utca közötti szakasz tervei 2025.08.04-én a megrendelő részére átadásra kerültek, míg a II. ütem: Sugár utca – Széchenyi utca körforgalom közötti szakaszra vonatkozóan a tervezési munka és engedélyezési eljárás jelenleg folyamatban van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5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1"/>
        </w:numPr>
        <w:spacing w:lineRule="auto" w:line="254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fejezi vételi szándékát a Magyar Állam tulajdonában álló, Hévíz (belterület) 964/9. helyrajzi számon felvett, Kölcsey utcában található „kivett, egyéb épület” megnevezésű (funkciója: nyilvános WC), 110 m² területű ingatlan 1/1 tulajdoni hányadának megvásárlása vonatkozásában.</w:t>
      </w:r>
    </w:p>
    <w:p>
      <w:pPr>
        <w:pStyle w:val="Normal"/>
        <w:spacing w:lineRule="auto" w:line="25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z előzetes egyeztetések lefolytatására, és kéri, hogy annak eredményét terjessze a képviselő-testület elé. </w:t>
      </w:r>
    </w:p>
    <w:p>
      <w:pPr>
        <w:pStyle w:val="Normal"/>
        <w:spacing w:lineRule="auto" w:line="254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2"/>
        </w:numPr>
        <w:spacing w:lineRule="auto" w:line="254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vállalja a tulajdonba adás érdekében felmerülő költségek megtérítését.</w:t>
      </w:r>
    </w:p>
    <w:p>
      <w:pPr>
        <w:pStyle w:val="Normal"/>
        <w:spacing w:lineRule="auto" w:line="254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54" w:before="0" w:after="0"/>
        <w:ind w:left="284" w:hanging="0"/>
        <w:jc w:val="both"/>
        <w:rPr/>
      </w:pPr>
      <w:r>
        <w:rPr>
          <w:rFonts w:cs="Arial" w:ascii="Arial" w:hAnsi="Arial"/>
        </w:rPr>
        <w:t>Az Önkormányzat tudomással bír arról, hogy az igényelt ingatlan természetvédelmi védettség alatt áll, és az ingatlan önkormányzati tulajdonba kerülése esetén vállalja az ehhez kapcsolódó kötelezettségek megtartását és teljesítését.</w:t>
      </w:r>
    </w:p>
    <w:p>
      <w:pPr>
        <w:pStyle w:val="Normal"/>
        <w:spacing w:lineRule="auto" w:line="254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54" w:before="0" w:after="0"/>
        <w:ind w:left="284" w:hanging="0"/>
        <w:jc w:val="both"/>
        <w:rPr/>
      </w:pPr>
      <w:r>
        <w:rPr>
          <w:rFonts w:cs="Arial" w:ascii="Arial" w:hAnsi="Arial"/>
        </w:rPr>
        <w:t>A Képviselő-testület felhatalmazza a polgármestert, hogy a Hévíz (belterület) 964/9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hrsz.-ú ingatlan megvásárlásával kapcsolatos eljárás során az MNV Zrt. felé teljes jogkörben eljárjon, és valamennyi nyilatkozatot megtegyen.</w:t>
      </w:r>
    </w:p>
    <w:p>
      <w:pPr>
        <w:pStyle w:val="Normal"/>
        <w:spacing w:lineRule="auto" w:line="254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54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kedvező döntés esetén az adásvételi szerződését terjessze a képviselő-testület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54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augusztus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5/2025. (VII. 14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i Szent András Reumakórház és Gyógyfürdővel bérleti szerződést köt a Magyar Állam tulajdonában álló, Hévíz (belterület) 964/9. helyrajzi számon felvett, Kölcsey utcában található „kivett, egyéb épület” megnevezésű </w:t>
      </w:r>
      <w:r>
        <w:rPr>
          <w:rFonts w:cs="Arial" w:ascii="Arial" w:hAnsi="Arial"/>
          <w:bCs/>
        </w:rPr>
        <w:t>ténylegesen illemhely rendeltetésű és használatú építmény és</w:t>
      </w:r>
      <w:r>
        <w:rPr>
          <w:rFonts w:cs="Arial" w:ascii="Arial" w:hAnsi="Arial"/>
        </w:rPr>
        <w:t xml:space="preserve"> természetvédelmi területnek minősített, 110 m2 térmértékű ingatlan bérletére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bérleti szerződés aláírására és a további szükséges intézkedések megtételére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 xml:space="preserve">A Képviselő-testület a bérlemény üzemeltetésére a Hévíz Város Önkormányzat Gazdasági, Műszaki Ellátó Szervezetet jelöli ki elrendelve egyben, hogy a </w:t>
      </w:r>
      <w:r>
        <w:rPr>
          <w:rFonts w:cs="Arial" w:ascii="Arial" w:hAnsi="Arial"/>
          <w:i/>
        </w:rPr>
        <w:t>„Miénk a tér”</w:t>
      </w:r>
      <w:r>
        <w:rPr>
          <w:rFonts w:cs="Arial" w:ascii="Arial" w:hAnsi="Arial"/>
        </w:rPr>
        <w:t xml:space="preserve"> rendezvényre az illemhely kerüljön üzembehelye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önye József igazgat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július 17.</w:t>
      </w:r>
    </w:p>
    <w:p>
      <w:pPr>
        <w:pStyle w:val="Normal"/>
        <w:spacing w:lineRule="auto" w:line="240"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lang w:eastAsia="hu-HU"/>
        </w:rPr>
        <w:t xml:space="preserve">105/2025. (V. 28.) határozat és </w:t>
      </w:r>
      <w:r>
        <w:rPr>
          <w:rFonts w:eastAsia="Times New Roman" w:cs="Arial" w:ascii="Arial" w:hAnsi="Arial"/>
          <w:b/>
          <w:lang w:eastAsia="hu-HU"/>
        </w:rPr>
        <w:t>125/2025. (VII. 14.) határoza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>A Hévízi Szent András Reumakórház és Gyógyfürdő vagyonkezelésében lévő hévízi 964/9. hrsz-ú, a Kölcsey utcában található illemhelyre vonatkozó bérleti szerződés 2025. július 11. napján aláírásra került.</w:t>
      </w:r>
    </w:p>
    <w:p>
      <w:pPr>
        <w:pStyle w:val="FCm"/>
        <w:spacing w:before="240" w:after="24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108/2025. (V. 28.) határozata </w:t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város Környezetvédelmi Programjának cselekvési tervében szereplő feladatok időarányos teljesüléséről szóló beszámolót megtárgyalta és elfogadta. </w:t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település környezet állapotát elemző és értékelő tájékozatót elfogadja, elrendeli annak közzétételét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azonnal 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lepülés környezeti állapotát elemző és értékelő tájékoztatót elfogadta, a beszámoló 2025. augusztus 18-tól az önkormányzati honlapon közzétételre került.</w:t>
      </w:r>
    </w:p>
    <w:p>
      <w:pPr>
        <w:pStyle w:val="FCm"/>
        <w:spacing w:before="240" w:after="24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110/2025. (VI. 10.) határozata </w:t>
      </w:r>
    </w:p>
    <w:p>
      <w:pPr>
        <w:pStyle w:val="Bekezds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jóváhagyja és elrendeli a DRP0200793 azonosítószámú, Be Ready című projekt keretében a Hévíz 987 hrsz-ú ingatlanon </w:t>
      </w:r>
      <w:r>
        <w:rPr>
          <w:rFonts w:cs="Arial" w:ascii="Arial" w:hAnsi="Arial"/>
          <w:i/>
          <w:iCs/>
          <w:sz w:val="22"/>
          <w:szCs w:val="22"/>
        </w:rPr>
        <w:t>„Gyógyhely fejlesztés területén”</w:t>
      </w:r>
      <w:r>
        <w:rPr>
          <w:rFonts w:cs="Arial" w:ascii="Arial" w:hAnsi="Arial"/>
          <w:sz w:val="22"/>
          <w:szCs w:val="22"/>
        </w:rPr>
        <w:t xml:space="preserve"> egy modern, napvitorlás árnyékoló rendszer telepítését. </w:t>
      </w:r>
    </w:p>
    <w:p>
      <w:pPr>
        <w:pStyle w:val="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e a projekt megvalósítását a BeReady projekt költségvetése terhére 20 000 EUR összegben biztosítja. </w:t>
      </w:r>
    </w:p>
    <w:p>
      <w:pPr>
        <w:pStyle w:val="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e felhatalmazza a polgármestert a beruházás megvalósítására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azonnal és 2025. július 31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erzésre vonatkozó beszerzési eljárás lezárult, a napvitorlás árnyékoló rendszer 2025. augusztus 28.-án telepítésre került.</w:t>
      </w:r>
    </w:p>
    <w:p>
      <w:pPr>
        <w:pStyle w:val="FCm"/>
        <w:spacing w:before="240" w:after="24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111/2025. (VI. 10.) határozata </w:t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Hévíz Város Önkormányzat Képviselő-testülete jóváhagyja a Versenyképes Járások Program végrehajtási rendszeréről szóló 2/2025. KTM rendelet szerinti „Új út a térség fejlesztéséhez: Közös járda felújítási program” című támogatási igény benyújtását a Vörösmarty utca keleti oldal, Sugár utca – Park utca közötti szakasz felújítása és korszerűsítése célra és felhatalmazza a polgármestert a szükséges nyilatkozatok megtételére. </w:t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forrás rendelkezésre állása esetére, amennyiben a beruházáshoz saját erő nem szükséges, felhatalmazza a polgármestert és a konzorciumvezetőt a beruházás 2025. évi megvalósítására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azonnal és 2025. december 31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A támogatási kérelem 2025. júliusában benyújtásra került. A támogatói döntés 2025. július 15.-én megszületett, jelenleg a támogatói okirat összeállítása van folyamatban.</w:t>
      </w:r>
    </w:p>
    <w:p>
      <w:pPr>
        <w:pStyle w:val="FCm"/>
        <w:spacing w:before="240" w:after="24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112/2025. (VI. 19.) határozata </w:t>
      </w:r>
    </w:p>
    <w:p>
      <w:pPr>
        <w:pStyle w:val="Bekezds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ának Képviselő-testülete jóváhagyja és elrendeli, hogy Hévíz Város Önkormányzat pályázatot nyújtson be a Magyar Falu Program MFP–UHJ/2025 felhívására, </w:t>
      </w:r>
      <w:r>
        <w:rPr>
          <w:rFonts w:cs="Arial" w:ascii="Arial" w:hAnsi="Arial"/>
          <w:i/>
          <w:iCs/>
          <w:sz w:val="22"/>
          <w:szCs w:val="22"/>
        </w:rPr>
        <w:t xml:space="preserve">„Hévíz, Zrínyi utca alsó szakaszának útfelújítása és vízelvezetésének fejlesztése” </w:t>
      </w:r>
      <w:r>
        <w:rPr>
          <w:rFonts w:cs="Arial" w:ascii="Arial" w:hAnsi="Arial"/>
          <w:sz w:val="22"/>
          <w:szCs w:val="22"/>
        </w:rPr>
        <w:t xml:space="preserve">címmel. </w:t>
      </w:r>
    </w:p>
    <w:p>
      <w:pPr>
        <w:pStyle w:val="Bekezds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projekt előzetes, tervezői költségbecslésen alapuló bruttó 63.375.573 Ft költségéhez a pályázat keretében bruttó 45.000.000 Ft összegű támogatást igényel. </w:t>
      </w:r>
    </w:p>
    <w:p>
      <w:pPr>
        <w:pStyle w:val="Bekezds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tudomásul veszi, hogy a tényleges kivitelezési költségek a beszerzési eljárás eredményétől függenek, és vállalja, hogy a támogatási összegen felüli önrészt az önkormányzat 2026. évi költségvetése terhére biztosítja. </w:t>
      </w:r>
    </w:p>
    <w:p>
      <w:pPr>
        <w:pStyle w:val="Bekezds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pályázat benyújtására, a szükséges nyilatkozatok megtételére. </w:t>
      </w:r>
    </w:p>
    <w:p>
      <w:pPr>
        <w:pStyle w:val="Bekezds"/>
        <w:ind w:left="7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7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left="7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azonnal és 2025. június 25. </w:t>
      </w:r>
    </w:p>
    <w:p>
      <w:pPr>
        <w:pStyle w:val="Bekezds"/>
        <w:ind w:left="7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pályázat elbírálása után a beruházásról szóló döntés érdekében nyújtson be előterjesztést a képviselő-testület elé. </w:t>
      </w:r>
    </w:p>
    <w:p>
      <w:pPr>
        <w:pStyle w:val="Bekezds"/>
        <w:ind w:left="7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7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left="7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a pályázati értesítést követő 60 napon belül </w:t>
      </w:r>
    </w:p>
    <w:p>
      <w:pPr>
        <w:pStyle w:val="Bekezds"/>
        <w:ind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a határidőig benyújtásra került. A döntés várhatóan 2025. év utolsó negyedévében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  <w:lang w:eastAsia="zh-CN"/>
        </w:rPr>
      </w:pPr>
      <w:r>
        <w:rPr>
          <w:rFonts w:cs="Arial" w:ascii="Arial" w:hAnsi="Arial"/>
          <w:b/>
          <w:u w:val="single"/>
        </w:rPr>
        <w:t>117/2025. (VI. 26.) határozata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1. Hévíz Város Önkormányzat Képviselő-testülete a Teréz Anya Szociális Integrált Intézmény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a) Szervezeti és Működési Szabályzatát,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b) Szakmai Programját,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c) Házirendjét újra szabályozva az előterjesztés mellékleteként 2025. július 1. napi hatályba lépéssel jóváhagyj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2. A Képviselő-testület felkéri az intézményvezetőt az ebből következő intézkedések megtételére, a megismerések biztosításár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li Júlia intézményvezető helyett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júli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képviselő-testület </w:t>
      </w:r>
      <w:r>
        <w:rPr>
          <w:rFonts w:cs="Arial" w:ascii="Arial" w:hAnsi="Arial"/>
        </w:rPr>
        <w:t xml:space="preserve">a Teréz Anya Szociális Integrált Intézmény alapdokumentumait, úgymint a Szervezeti és Működési Szabályzatot, a Házirendet és Szakmai Programot felülvizsgálta, és újra szabályozva az előterjesztés mellékleteként 2025. július 1. napi hatályba lépéssel jóváhagyta. A felülvizsgálattal az új szervezeti felépítés került átvezetésre a dokumentumok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fogadott alapdokumentumok aláírása megtörtént. Az intézményvezető részére az aláírt alapdokumentumok és annak elfogadásáról szóló képviselő-testületi határozat hiteles kivonata megküldésre kerül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0/2025. (VI. 26.) határozata</w:t>
      </w:r>
    </w:p>
    <w:p>
      <w:pPr>
        <w:pStyle w:val="Normal"/>
        <w:widowControl w:val="false"/>
        <w:numPr>
          <w:ilvl w:val="0"/>
          <w:numId w:val="23"/>
        </w:numPr>
        <w:spacing w:lineRule="auto" w:line="254" w:before="0" w:after="0"/>
        <w:ind w:left="426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a Magyar Állam tulajdonában álló </w:t>
      </w:r>
      <w:r>
        <w:rPr>
          <w:rFonts w:cs="Arial" w:ascii="Arial" w:hAnsi="Arial"/>
        </w:rPr>
        <w:t>Hévíz belterület 1455/8. helyrajzi számon nyilvántartott, 523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lapterületű, „Kivett beépítetlen terület” ingatlan (Kézilabda munkacsarnok-fejlesztési Program keretében Hévíz településen megépült kézilabda munkacsarnok telkének) 388 négyzetméter részére, mely szomszédos a Hévíz Város Önkormányzatának tulajdonát képező Hévíz 1455/9 hrsz alatti ingatlannal (futballpálya) összenyitásra került,</w:t>
      </w:r>
      <w:r>
        <w:rPr>
          <w:rFonts w:eastAsia="Arial" w:cs="Arial" w:ascii="Arial" w:hAnsi="Arial"/>
          <w:color w:val="000000"/>
          <w:lang w:eastAsia="hu-HU" w:bidi="hu-HU"/>
        </w:rPr>
        <w:t xml:space="preserve"> Hévíz Város Önkormányzat, mint </w:t>
      </w:r>
      <w:r>
        <w:rPr>
          <w:rFonts w:cs="Arial" w:ascii="Arial" w:hAnsi="Arial"/>
        </w:rPr>
        <w:t>Használatba vevő, Önkormányzat</w:t>
      </w:r>
      <w:r>
        <w:rPr>
          <w:rFonts w:eastAsia="Arial" w:cs="Arial" w:ascii="Arial" w:hAnsi="Arial"/>
          <w:color w:val="000000"/>
          <w:lang w:eastAsia="hu-HU" w:bidi="hu-HU"/>
        </w:rPr>
        <w:t xml:space="preserve"> javára a </w:t>
      </w:r>
      <w:r>
        <w:rPr>
          <w:rFonts w:cs="Arial" w:ascii="Arial" w:hAnsi="Arial"/>
        </w:rPr>
        <w:t>Nemzeti Sportügynökség Nonprofit Zártkörűen Működő Részvénytársasággal,</w:t>
      </w:r>
      <w:r>
        <w:rPr>
          <w:rFonts w:eastAsia="Arial" w:cs="Arial" w:ascii="Arial" w:hAnsi="Arial"/>
          <w:color w:val="000000"/>
          <w:lang w:eastAsia="hu-HU" w:bidi="hu-HU"/>
        </w:rPr>
        <w:t xml:space="preserve"> határozatlan időre szóló, az előterjesztés szerinti ingyenes használati megállapodást jóváhagyja. </w:t>
      </w:r>
    </w:p>
    <w:p>
      <w:pPr>
        <w:pStyle w:val="Normal"/>
        <w:widowControl w:val="false"/>
        <w:spacing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17"/>
        </w:numPr>
        <w:spacing w:lineRule="auto" w:line="254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, az önkormányzat, mint Használatba vevő nevében kijelenti, hogy az 1. pont szerinti Ingatlannak a megállapodás 1. sz. mellékletét képező vázrajzán piros színnel megjelölt részét (továbbiakban: „Ingatlan”) a jelen jogviszony fennállása alatt a Közfeladat ellátása érdekében fogja használni és a kijelölt terület teljes egészében szükséges a Közfeladat ellátásához. Az Ingatlan tényleges használója a sport közfeladat ellátása érdekében a Hévízi Sportkör Sportegyesület. </w:t>
      </w:r>
    </w:p>
    <w:p>
      <w:pPr>
        <w:pStyle w:val="Normal"/>
        <w:ind w:left="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udomásul veszi, hogy mint Használatba vevő a felelős minden, a használatból adódó kötelezettség betartásáért, valamint Használatba vevő a Hévízi Sportkör magatartásáért úgy felel, mint a sajátjáért.  </w:t>
      </w:r>
    </w:p>
    <w:p>
      <w:pPr>
        <w:pStyle w:val="Normal"/>
        <w:ind w:left="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feladat ellátására és Használatba vevő e nyilatkozatára tekintettel jelen megállapodás megkötésére a nemzeti vagyonról szóló törvény alapján ingyenesen kerül sor.</w:t>
      </w:r>
    </w:p>
    <w:p>
      <w:pPr>
        <w:pStyle w:val="Normal"/>
        <w:widowControl w:val="false"/>
        <w:numPr>
          <w:ilvl w:val="0"/>
          <w:numId w:val="17"/>
        </w:numPr>
        <w:spacing w:lineRule="auto" w:line="254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 Nemzeti Sportügynökség Nonprofit Zrt.-vel megkötésre kerülő ingyenes használati megállapodás aláírásár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Naszádos Péte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before="0" w:after="0"/>
        <w:ind w:left="20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25. július 1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 w:bidi="hu-HU"/>
        </w:rPr>
      </w:pPr>
      <w:r>
        <w:rPr>
          <w:rFonts w:eastAsia="Times New Roman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döntésének megfelelően az ingyenes használati megállapodás a Hévíz 1455/8. hrsz-ú, Magyar Állam tulajdonában lévő ingatlanra vonatkozóan 2025. július 09. napján a Nemzeti Sportügynökség Nonprofit Zrt.-vel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121/2025. (VI. 26.) határozata </w:t>
      </w:r>
    </w:p>
    <w:p>
      <w:pPr>
        <w:pStyle w:val="Bekezds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jóváhagyja és elrendeli, hogy Hévíz Város Önkormányzat pályázatot nyújtson be a Magyar Falu Program MFP/ÖTIFB/2025/ÖTIK felhívására, GAMESZ irodaépület és főzőkonyha épületgépészeti korszerűsítésére. </w:t>
      </w:r>
    </w:p>
    <w:p>
      <w:pPr>
        <w:pStyle w:val="Bekezds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projekt előzetes költségbecslésen alapuló bruttó 50 000 000 Ft összegű vissza nem térítendő támogatást igényel. </w:t>
      </w:r>
    </w:p>
    <w:p>
      <w:pPr>
        <w:pStyle w:val="Bekezds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 a pályázat benyújtására, a szükséges nyilatkozatok megtételére. </w:t>
      </w:r>
    </w:p>
    <w:p>
      <w:pPr>
        <w:pStyle w:val="Bekezds"/>
        <w:spacing w:before="24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2025. augusztus 1. </w:t>
      </w:r>
    </w:p>
    <w:p>
      <w:pPr>
        <w:pStyle w:val="Bekezds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pályázat elbírálása után a beruházásról szóló döntés érdekében nyújtson be előterjesztést a képviselő-testület elé. </w:t>
      </w:r>
    </w:p>
    <w:p>
      <w:pPr>
        <w:pStyle w:val="Bekezds"/>
        <w:spacing w:before="240" w:after="0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: a pályázati értesítést követő 60 napon belül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a határidőig benyújtásra került. A döntés várhatóan 2025. év utolsó negyedévében történik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123/2025. (VI. 26.) határozata </w:t>
      </w:r>
    </w:p>
    <w:p>
      <w:pPr>
        <w:pStyle w:val="Bekezds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Hévíz Város Önkormányzat pályázatairól és beruházásairól szóló beszámolót elfogadja. </w:t>
      </w:r>
    </w:p>
    <w:p>
      <w:pPr>
        <w:pStyle w:val="Bekezds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tudomásul veszi, hogy a „DIMOP Plusz–2.1.1–24 – Energia menedzsment rendszerek bevezetése önkormányzatok számára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ályázat az előterjesztés szerinti tartalommal benyújtásra került. </w:t>
      </w:r>
    </w:p>
    <w:p>
      <w:pPr>
        <w:pStyle w:val="Bekezds"/>
        <w:spacing w:before="240" w:after="0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Naszádos Péter polgármester </w:t>
      </w:r>
    </w:p>
    <w:p>
      <w:pPr>
        <w:pStyle w:val="Bekezds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táridő azonnal </w:t>
      </w:r>
    </w:p>
    <w:p>
      <w:pPr>
        <w:pStyle w:val="Bekezds"/>
        <w:ind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eszámoló elfogadása megtörtént, további intézkedés nem szükséges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4/2025. (VII. 14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fejezi vételi szándékát a Dr. Gelencsér Kálmán és Ladnai Tamás 1/2-1/2-ed tulajdonában álló, Hévíz (külterület) 09/22. hrsz-ú, összesen 3 ha 8254 m² területmértékű, „erdő” művelési ágú védett természeti terület /láp/ ingatlan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z előzetes egyeztetések lefolytatására, vételi ajánlat érdekében értékbecslés készíttetésére és annak alapján vételei ajánlat megtételére. 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z adásvételi szerződés megkötéséhez képviselő-testületi jóváhagyás szükséges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szeptember 30.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5/2025. (VIII. 04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Dr. Gelencsér Kálmán és Ladnai Tamás 1/2-1/2-ed tulajdonában álló, Hévíz (külterület) 09/22. hrsz-ú, összesen 3 ha 8254 m² területmértékű, „erdő” művelési ágú védett természeti terület /láp/ ingatlan megvásárlását 18.936.000.- Forint vételáron támogat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 szükséges egyeztetések lefolytatására, az adásvételi szerződés előkészíttetésére, valamint annak aláírására. 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A vételár fedezete az 3/2025. (II. 13.) önkormányzati rendelet 10. melléklet 1. sora, felhalmozási céltartalék terhére biztosítot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szeptember 30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  <w:t>124/2025. (VII. 14.) határozat és 135/2025. (VIII. 04.) határo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Dr. Gelencsér Kálmán és Ladnai Tamás 1/2-1/2-ed tulajdonában álló, Hévíz (külterület) 09/22. hrsz-ú, „erdő” telekkönyvi megjelölésű ingatlanra vonatkozó adásvételi szerződés 2025. augusztus 14. napján aláírásra került. Az Önkormányzat tulajdonjogának bejegyzése folyamatban van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6/2025. (VII. 14.) határozata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>„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a </w:t>
      </w:r>
      <w:r>
        <w:rPr>
          <w:rFonts w:cs="Arial" w:ascii="Arial" w:hAnsi="Arial"/>
          <w:i/>
        </w:rPr>
        <w:t>„Dr. Schulhof Vilmos sétány projekt”</w:t>
      </w:r>
      <w:r>
        <w:rPr>
          <w:rFonts w:cs="Arial" w:ascii="Arial" w:hAnsi="Arial"/>
        </w:rPr>
        <w:t xml:space="preserve"> vállalkozási szerződésének megszegése miatt indult perben a bíróság</w:t>
      </w:r>
      <w:r>
        <w:rPr>
          <w:rFonts w:cs="Arial" w:ascii="Arial" w:hAnsi="Arial"/>
          <w:bCs/>
        </w:rPr>
        <w:t xml:space="preserve"> jogerős ítélete alapján az előterjesztés szerinti kötbér, perköltség, kamat megfizetése érdekében mérlegelve a kötelezett Fitotron-System Szolgáltató és Kereskedelmi Kft. (8360 Keszthely, Erzsébet királyné útja 60.) egyezségi ajánlatát, az előterjesztés szerinti feltételekkel 50.000 ezer forint, határidőre és hiánytalan megfizetése esetére</w:t>
      </w:r>
      <w:r>
        <w:rPr>
          <w:rFonts w:cs="Arial" w:ascii="Arial" w:hAnsi="Arial"/>
          <w:bCs/>
          <w:color w:val="0070C0"/>
        </w:rPr>
        <w:t xml:space="preserve"> </w:t>
      </w:r>
      <w:r>
        <w:rPr>
          <w:rFonts w:cs="Arial" w:ascii="Arial" w:hAnsi="Arial"/>
          <w:bCs/>
        </w:rPr>
        <w:t>részletfizetést biztosít az előterjesztés szerinti ütemezésben.</w:t>
      </w:r>
    </w:p>
    <w:p>
      <w:pPr>
        <w:pStyle w:val="Normal"/>
        <w:spacing w:before="0" w:after="0"/>
        <w:ind w:left="706" w:hanging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megbízza az önkormányzat képviseletében eljáró dr. Fonnyadt Benedek ügyvédet az egyezségi és biztosítéki okirat elkészítésére és ellenjegyzésére.</w:t>
      </w:r>
    </w:p>
    <w:p>
      <w:pPr>
        <w:pStyle w:val="Normal"/>
        <w:spacing w:before="0" w:after="0"/>
        <w:ind w:left="706" w:hanging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hatalmazza a polgármestert a részletfizetési egyezség megkötésére, annak előterjesztés szerint vagy egyéb biztosítékaira is kiterjedően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július 31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hatalmazza a polgármestert, hogy az egyezségi megállapodás – ide értve a fizetési szándékot biztosító, biztosítéki intézkedéseket is - hiányában vagy annak adós általi megszegése, fizetési késedelme esetén, az ítélet szerinti teljes követelés végrehajtása érdekében a szükséges és hatékony intézkedést (különösen végrehajtási eljárás, felszámolási eljárás) haladéktalanul megtegy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kötbérigényének érvényesítésére vonatkozóan az Egyezségi Megállapodás, valamint a Készfizető kezességvállalási szerződés a Fitotron-System Szolgáltató és Kereskedelmi Kft.-vel, valamint a Készfizető kezesekkel 2025. július 31. napján aláír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8/2025. (VII. 28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kként nyilatkozik, hogy a </w:t>
      </w:r>
      <w:r>
        <w:rPr>
          <w:rFonts w:cs="Arial" w:ascii="Arial" w:hAnsi="Arial"/>
          <w:bCs/>
        </w:rPr>
        <w:t xml:space="preserve">HÉVÍZ-KULT Egyesület </w:t>
      </w:r>
      <w:r>
        <w:rPr>
          <w:rFonts w:cs="Arial" w:ascii="Arial" w:hAnsi="Arial"/>
        </w:rPr>
        <w:t>az Önkormányzat tulajdonát képező 8380 Hévíz, Kossuth Lajos u. 1. szám alatti, 1067/A/1. hrsz-ú ingatlant székhelyként használha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nyilatkozat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-KULT Egyesület számára az Önkormányzat tulajdonát képező 8380 Hévíz, Kossuth Lajos u. 1. szám alatti, 1067/A/1. hrsz-ú ingatlan székhelyként történő használatára vonatkozó hozzájárulás 2025. július 28. napján ki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6/2025. (VIII. 04.) határozata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50" w:right="282" w:hanging="39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Hévíz Város Önkormányzat Képviselő-testülete az előterjesztésben foglaltakat megtárgyalva kijelenti, hogy szándéknyilatkozatot kíván aláírni Gyergyóremete községgel (Románia – Erdély), testvérvárosi együttműködés kialakítására vonatkozóan.</w:t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50" w:right="282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ándéknyilatkozat aláírására.</w:t>
      </w:r>
    </w:p>
    <w:p>
      <w:pPr>
        <w:pStyle w:val="Normal"/>
        <w:spacing w:lineRule="auto" w:line="240" w:before="0" w:after="0"/>
        <w:ind w:right="282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708" w:right="28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5. augusztus 30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határozatának megfelelően a testvértelepülési megállapodás megkötésére vonatkozó szándéknyilatkozat 2025. augusztus 09. napján ünnepélyes keretek között aláírásra kerül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4" w:name="_Hlk83209571"/>
      <w:bookmarkEnd w:id="4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Jelentés és a költségvetésbe foglalt visszafizetés teljesítésérő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igazgatási és Területfejlesztési Minisztérium (jogelőd: Miniszterelnökség) mint Támogató a GINOP-7.1.9-17-2018-00015 azonosítószámú projekt kapcsán Hévíz Város Önkormányzatát, mint kedvezményezett konzorciumi tagot – a Magyar Turisztikai Ügynökség Zrt. vezetésével megvalósított projektben – a 45.639.871 Ft összegű támogatás késedelmi kamattal növelt összegének visszafizetésére szólította f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számolások ellenőrzése és kifizetése során megállapításra került, hogy a kedvezményezett részére 2019. július 26-án kiutalt 634.284.516 Ft előleg elszámolása nem történt meg maradéktalanul a záró elszámolás benyújtásával, ezért a 45.639.871 Ft összegű előleg visszafizetésére kötelezettség keletkezett, mivel a projekt megvalósítása során a Fitotron-System Kft. kivitelező késedelmes teljesítése miatt kötbérigény keletkezett. Ennek értelmében a NQ9SA0344070 sorszámú elszámoló bizonylat kapcsán a Támogató csak a kötbér összegével csökkentett mértékben fogadta el az elszámolt összege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écsi Ítélőtábla Gf.IV.40.031/2024/5. számú, 2025. március 6-án kelt ítéletével jogerősen megállapította a kivitelező kötbérfizetési kötelezettségét, így a kötbérigény fennállása megerősítést nyer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a szükséges egyeztetéseket követően 2025. augusztus 21. napján teljesítette a Magyar Államkincstárnál vezetett számlára a következő összegek visszautalását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Tőkeösszeg:</w:t>
      </w:r>
      <w:r>
        <w:rPr>
          <w:rFonts w:eastAsia="Times New Roman" w:cs="Arial" w:ascii="Arial" w:hAnsi="Arial"/>
          <w:lang w:eastAsia="hu-HU"/>
        </w:rPr>
        <w:t xml:space="preserve"> 45.639.871 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Késedelmi kamat:</w:t>
      </w:r>
      <w:r>
        <w:rPr>
          <w:rFonts w:eastAsia="Times New Roman" w:cs="Arial" w:ascii="Arial" w:hAnsi="Arial"/>
          <w:lang w:eastAsia="hu-HU"/>
        </w:rPr>
        <w:t xml:space="preserve"> 1.356.311 Ft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Összesen utalt összeg: 46.996.182 Ft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utalás egy összegben történt a Nemzeti Fejlesztési Központ által megadott bankszámlaszámra, így a GINOP-7.1.9-17-2018-00015 azonosítószámú projekt előleggel kapcsolatos pénzügyi kötelezettségei maradéktalanul rendezésre kerülte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isszafizetési kötelezettséget Hévíz Város Önkormányzat 2025. évi költségvetéséről szóló 3/2025. (II. 13.) önkormányzati rendelet 10. mellékletének 1. sora, az egyéb felhalmozási céltartalék biztosított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Tájékoztatás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025. augusztus 13-án Hévíz Város Polgármestere megkeresés kapott a Kisvárosunkért Érdekvédelmi Egyesület részéről büntetőfeljelentés megtétele tárgyába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egkeresés jelen előterjesztés mellékletét képezi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5" w:name="_Hlk83209571"/>
      <w:bookmarkStart w:id="6" w:name="_Hlk201231365"/>
      <w:bookmarkStart w:id="7" w:name="_Hlk83209571"/>
      <w:bookmarkStart w:id="8" w:name="_Hlk201231365"/>
      <w:bookmarkEnd w:id="7"/>
      <w:bookmarkEnd w:id="8"/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  <w:t xml:space="preserve">Tájékoztatás polgármester szabadságtervének megvalósulásáró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bruári ülésén jóváhagyta majd az év közben több alkalommal módosította Hévíz Város polgármesterének szabadságtervé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 úr szabadságtervének módosítása ismételten indokoltá vál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Feladatainak ellátása miatt, </w:t>
      </w:r>
      <w:r>
        <w:rPr>
          <w:rFonts w:cs="Arial" w:ascii="Arial" w:hAnsi="Arial"/>
        </w:rPr>
        <w:t xml:space="preserve">szabadságtervében szereplő 2025.0818.-2025.08.29. (10 nap) időszakban </w:t>
      </w:r>
      <w:r>
        <w:rPr>
          <w:rFonts w:eastAsia="Times New Roman" w:cs="Arial" w:ascii="Arial" w:hAnsi="Arial"/>
          <w:bCs/>
          <w:lang w:eastAsia="hu-HU"/>
        </w:rPr>
        <w:t xml:space="preserve">tervezett szabadságát egészében nem tudta kivenni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Szabadságát töltötte 2025. augusztus 25-2025. augusztus 29. időszak között (5 nap)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ivehető napjainak száma 23 nap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miatt szükséges módosítani szabadságtervét az alábbiak szerint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2"/>
        <w:gridCol w:w="1660"/>
        <w:gridCol w:w="1660"/>
        <w:gridCol w:w="2539"/>
      </w:tblGrid>
      <w:tr>
        <w:trPr>
          <w:trHeight w:val="315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évi szabadság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időtartam 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tó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ig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9.08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9.19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13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28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2.29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5.12.31.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összesen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23 nap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Start w:id="9" w:name="_Hlk143590020"/>
      <w:bookmarkStart w:id="10" w:name="_Hlk143590020"/>
      <w:bookmarkEnd w:id="10"/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Start w:id="11" w:name="_Hlk143590020"/>
      <w:bookmarkStart w:id="12" w:name="_Hlk143590020"/>
      <w:bookmarkEnd w:id="12"/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numPr>
          <w:ilvl w:val="0"/>
          <w:numId w:val="8"/>
        </w:numPr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  <w:lang w:eastAsia="zh-CN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e 59/2025. (III. 27.) 60/2025. (III. 27.) 80/2025. (IV. 16.) 85/2025. (IV. 28.) 105/2025. (V. 28.) 125/2025. (VII. 14.) 108/2025. (V. 28.) 110/2025. (VI. 10.) 111/2025. (VI. 10.) 112/2025. (VI. 19.) 117/2025. (VI. 26.) 120/2025. (VI. 26.) 121/2025. (VI. 26.) 123/2025. (VI. 26.) 124/2025. (VII. 14.) 135/2025. (VIII. 04.) 126/2025. (VII. 14.) 128/2025. (VII. 28.) 136/2025. (VIII. 04.) lejárt határidejű határozatok végrehajtásáról szóló jelentést elfogadja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28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Hévíz Város Önkormányzatának Képviselő-testülete tudomásul veszi, hogy a GINOP-7.1.9-17-2018-00015 azonosítószámú projekt keretében nyújtott 45.639.871 Ft összegű előleg és az ahhoz kapcsolódó 1.356.311 Ft késedelmi kamat 2025. augusztus 21. napján egy összegben visszafizetésre került a Támogató részére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ind w:left="720" w:right="282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720" w:right="282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tudomásul veszi, hogy Hévíz város polgármestere </w:t>
      </w:r>
      <w:r>
        <w:rPr>
          <w:rFonts w:cs="Arial" w:ascii="Arial" w:hAnsi="Arial"/>
        </w:rPr>
        <w:t xml:space="preserve">2025. évben augusztus 25-19. 5 nap között szabadságát töltötte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Naszádos Péter polgármester 2025. évi szabadságtervét az alábbiak szerint állapítja meg: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2"/>
        <w:gridCol w:w="1660"/>
        <w:gridCol w:w="1660"/>
        <w:gridCol w:w="2539"/>
      </w:tblGrid>
      <w:tr>
        <w:trPr>
          <w:trHeight w:val="315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évi szabadság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időtartam 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tó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ig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9.08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5.09.19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13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28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2.29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5.12.31.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összesen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23 nap</w:t>
            </w:r>
          </w:p>
        </w:tc>
      </w:tr>
    </w:tbl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bookmarkStart w:id="13" w:name="_Hlk201231365"/>
      <w:bookmarkEnd w:id="13"/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9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3"/>
    </w:lvlOverride>
  </w:num>
  <w:num w:numId="23">
    <w:abstractNumId w:val="17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37:00Z</dcterms:created>
  <dc:creator>Hévíz Város Önkormányzat Polgármesteri Hivatal</dc:creator>
  <dc:description/>
  <cp:keywords/>
  <dc:language>en-US</dc:language>
  <cp:lastModifiedBy>Bertalan Linda</cp:lastModifiedBy>
  <cp:lastPrinted>2025-04-25T12:12:00Z</cp:lastPrinted>
  <dcterms:modified xsi:type="dcterms:W3CDTF">2025-08-27T13:30:00Z</dcterms:modified>
  <cp:revision>4</cp:revision>
  <dc:subject/>
  <dc:title>Iktatószám:</dc:title>
</cp:coreProperties>
</file>